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VALUATION GRID /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EVALUACIJSKI OBRAZAC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3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2835"/>
        <w:gridCol w:w="425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Contract title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Naslov ugovora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Drying system on biomass energy source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Nabava opreme za Sustav za sušenje na bio-mas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Tender reference 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Referenca nabav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PA2007/HR/16IPO/001-040402/SUP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701"/>
        <w:gridCol w:w="1701"/>
        <w:gridCol w:w="1417"/>
        <w:gridCol w:w="1985"/>
        <w:gridCol w:w="1559"/>
        <w:gridCol w:w="2126"/>
      </w:tblGrid>
      <w:tr>
        <w:trPr>
          <w:tblHeader w:val="true"/>
          <w:trHeight w:val="25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Tender envelope N°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/>
              </w:rPr>
              <w:t>Broj omot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Name of Tenderer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Ime ponudite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Rules of origin respected?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Pravila o podrijetlu opreme poštovana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technical specifications? (OK/a/b/…)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odgovara tehničkim specifikacijam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ncillary services as required?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(OK/a/b/…/NA)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Dodatne usluge kako je traženo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technical requirements in tender dossier?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Ostali tehnički zahtjevi iz natječajne dokumentacije poštovani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ly compliant? Y/N)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Tehnički usuglašen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 /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 xml:space="preserve"> Bilješk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240"/>
        <w:ind w:left="0" w:right="-70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76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39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Dat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80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jc w:val="right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10.- 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0:00Z</dcterms:created>
  <dc:creator>ENGSTROM</dc:creator>
  <dc:description/>
  <cp:keywords/>
  <dc:language>en-US</dc:language>
  <cp:lastModifiedBy>Darijan</cp:lastModifiedBy>
  <cp:lastPrinted>2010-06-16T18:38:00Z</cp:lastPrinted>
  <dcterms:modified xsi:type="dcterms:W3CDTF">2014-01-07T07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